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jc w:val="right"/>
        <w:rPr/>
      </w:pPr>
      <w:r>
        <w:rPr/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350"/>
        <w:jc w:val="center"/>
        <w:rPr>
          <w:rFonts w:ascii="ＭＳ Ｐ明朝" w:hAnsi="ＭＳ Ｐ明朝" w:eastAsia="ＭＳ Ｐ明朝" w:cs="ＭＳ Ｐ明朝"/>
          <w:sz w:val="30"/>
        </w:rPr>
      </w:pPr>
      <w:r>
        <w:rPr>
          <w:rFonts w:ascii="ＭＳ Ｐ明朝" w:hAnsi="ＭＳ Ｐ明朝" w:cs="ＭＳ Ｐ明朝" w:eastAsia="ＭＳ Ｐ明朝"/>
          <w:sz w:val="30"/>
        </w:rPr>
        <w:t>入札参加資格確認書</w:t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290"/>
        <w:rPr>
          <w:rFonts w:ascii="ＭＳ Ｐ明朝" w:hAnsi="ＭＳ Ｐ明朝" w:eastAsia="ＭＳ Ｐ明朝" w:cs="ＭＳ Ｐ明朝"/>
          <w:w w:val="151"/>
          <w:sz w:val="22"/>
        </w:rPr>
      </w:pPr>
      <w:r>
        <w:rPr>
          <w:rFonts w:ascii="ＭＳ Ｐ明朝" w:hAnsi="ＭＳ Ｐ明朝" w:cs="ＭＳ Ｐ明朝" w:eastAsia="ＭＳ Ｐ明朝"/>
          <w:w w:val="151"/>
          <w:sz w:val="22"/>
        </w:rPr>
        <w:t>　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浄水汚泥の収集運搬が可能な４トントラック車の保有台数。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  </w:t>
      </w:r>
      <w:r>
        <w:rPr>
          <w:rFonts w:cs="ＭＳ 明朝;MS Mincho" w:ascii="ＭＳ 明朝;MS Mincho" w:hAnsi="ＭＳ 明朝;MS Mincho"/>
          <w:sz w:val="20"/>
          <w:u w:val="single" w:color="000000"/>
        </w:rPr>
        <w:t>※</w:t>
      </w:r>
      <w:r>
        <w:rPr>
          <w:sz w:val="20"/>
          <w:u w:val="single" w:color="000000"/>
        </w:rPr>
        <w:t>ホッパーの下に車両を配置して積載し、搬出先でダンプアップで排出できるもの（土砂禁車両不可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以外で運搬搬出が可能な４トントラック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〈形状：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２　４トントラック車を運転できる職員数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人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社会保険（健康保険、厚生年金保険及び雇用保険）加入状況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加入している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加入していない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③適用除外事業所である。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下記収集運搬の条件を履行可能か。</w:t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u w:val="wavyHeavy" w:color="000000"/>
        </w:rPr>
        <w:t>※浄水汚泥＝脱水ケーキ〈固形の土状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不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>
          <w:rFonts w:ascii="ＭＳ Ｐゴシック" w:hAnsi="ＭＳ Ｐゴシック" w:eastAsia="ＭＳ Ｐゴシック" w:cs="ＭＳ Ｐゴシック"/>
          <w:w w:val="151"/>
          <w:sz w:val="22"/>
        </w:rPr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2"/>
        </w:rPr>
        <w:t>〈条件〉</w:t>
      </w:r>
    </w:p>
    <w:tbl>
      <w:tblPr>
        <w:tblW w:w="948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汚泥（浄水場発生土）の収集運搬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５浄水場から読谷村字親志地内までの運搬業務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５浄水場（久志・名護・石川・北谷・西原）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本業務は、浄水（水道水の元となる水）を作る過程で発生する汚泥を搬出する、非常に重要な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業務です。万一、収集運搬が止まる事態が生ずると、県民生活に大きな影響が出ます。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第２・第４土曜日、日曜祝祭日を除いたほぼ毎日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各浄水場で１日当たり各々１回～９回程度の見込み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見込みのため増減あり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場にあるホッパーの下に４トントラック車を配置して積載する方式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期間：令和３年１０月１日～令和４年３月３１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077" w:right="1077" w:gutter="0" w:header="0" w:top="1417" w:footer="279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3208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813.55pt;mso-position-vertical-relative:page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0:00Z</dcterms:created>
  <dc:creator>沖縄県企業局</dc:creator>
  <dc:description/>
  <cp:keywords/>
  <dc:language>en-US</dc:language>
  <cp:lastModifiedBy>Windows ユーザー</cp:lastModifiedBy>
  <cp:lastPrinted>2021-09-07T20:11:00Z</cp:lastPrinted>
  <dcterms:modified xsi:type="dcterms:W3CDTF">2021-09-07T11:11:00Z</dcterms:modified>
  <cp:revision>74</cp:revision>
  <dc:subject/>
  <dc:title/>
</cp:coreProperties>
</file>